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31221708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443731200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